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I Janson Text Italic" w:hAnsi="I Janson Text Italic" w:eastAsia="ヒラギノ角ゴ Pro W3" w:cs="I Janson Text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I Janson Text Italic" w:ascii="I Janson Text Italic" w:hAnsi="I Janson Text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Press Information</w:t>
      </w:r>
    </w:p>
    <w:p>
      <w:pPr>
        <w:pStyle w:val="Body"/>
        <w:rPr>
          <w:rFonts w:ascii="Janson Text" w:hAnsi="Janson Text" w:eastAsia="ヒラギノ角ゴ Pro W3" w:cs="Janson Text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Janson Text" w:ascii="Janson Text" w:hAnsi="Janson Text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single"/>
          <w:shd w:fill="auto" w:val="clear"/>
          <w:vertAlign w:val="baseline"/>
          <w:lang w:val="en-US"/>
        </w:rPr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>Name: RUI TENREIRO</w:t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>Department: GDI-MA2</w:t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>Course Year: 2008-2010</w:t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 xml:space="preserve">Contact info: </w:t>
      </w:r>
      <w:hyperlink r:id="rId2">
        <w:r>
          <w:rPr>
            <w:rStyle w:val="InternetLink"/>
            <w:rFonts w:eastAsia="ヒラギノ角ゴ Pro W3" w:cs="Janson Text" w:ascii="Janson Text" w:hAnsi="Janson Text"/>
            <w:color w:val="000099"/>
            <w:sz w:val="20"/>
            <w:u w:val="single"/>
            <w:lang w:val="en-US"/>
          </w:rPr>
          <w:t>rui@theculturefront.com</w:t>
        </w:r>
      </w:hyperlink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>(+46) 0700234350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B Janson Text Bold" w:hAnsi="B Janson Text Bold" w:eastAsia="ヒラギノ角ゴ Pro W3" w:cs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B Janson Text Bold" w:ascii="B Janson Text Bold" w:hAnsi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B Janson Text Bold" w:hAnsi="B Janson Text Bold" w:eastAsia="ヒラギノ角ゴ Pro W3" w:cs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B Janson Text Bold" w:ascii="B Janson Text Bold" w:hAnsi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B Janson Text Bold" w:hAnsi="B Janson Text Bold" w:eastAsia="ヒラギノ角ゴ Pro W3" w:cs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I Janson Text Italic" w:ascii="I Janson Text Italic" w:hAnsi="I Janson Text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Media picture file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B Janson Text Bold" w:hAnsi="B Janson Text Bold" w:eastAsia="ヒラギノ角ゴ Pro W3" w:cs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B Janson Text Bold" w:ascii="B Janson Text Bold" w:hAnsi="B Janson Text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"/>
        <w:rPr/>
      </w:pPr>
      <w:r>
        <w:rPr>
          <w:rFonts w:eastAsia="ヒラギノ角ゴ Pro W3" w:cs="Janson Text" w:ascii="Janson Text" w:hAnsi="Janson Text"/>
          <w:sz w:val="20"/>
          <w:lang w:val="en-US"/>
        </w:rPr>
        <w:t xml:space="preserve">File name: </w:t>
      </w:r>
      <w:r>
        <w:rPr>
          <w:rFonts w:eastAsia="ヒラギノ角ゴ Pro W3" w:cs="Janson Text" w:ascii="Janson Text" w:hAnsi="Janson Text"/>
          <w:sz w:val="22"/>
          <w:lang w:val="en-US"/>
        </w:rPr>
        <w:t>ma_gdi_rui_tenreiro_2.jpg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  <w:t>File Title: MUSEUM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  <w:t>Year: 2010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  <w:t>Medium: mixed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  <w:t xml:space="preserve">Work description: 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  <w:t>A 12-page constructive narrative about a man who visits a museum where, despite language barriers he will discover where he belongs.</w:t>
      </w:r>
    </w:p>
    <w:p>
      <w:pPr>
        <w:pStyle w:val="Body"/>
        <w:rPr>
          <w:rFonts w:ascii="Janson Text" w:hAnsi="Janson Text" w:eastAsia="ヒラギノ角ゴ Pro W3" w:cs="Janson Text"/>
          <w:sz w:val="22"/>
          <w:lang w:val="en-US"/>
        </w:rPr>
      </w:pPr>
      <w:r>
        <w:rPr>
          <w:rFonts w:eastAsia="ヒラギノ角ゴ Pro W3" w:cs="Janson Text" w:ascii="Janson Text" w:hAnsi="Janson Text"/>
          <w:sz w:val="22"/>
          <w:lang w:val="en-US"/>
        </w:rPr>
      </w:r>
    </w:p>
    <w:p>
      <w:pPr>
        <w:pStyle w:val="Body"/>
        <w:rPr>
          <w:rFonts w:ascii="Janson Text" w:hAnsi="Janson Text" w:eastAsia="ヒラギノ角ゴ Pro W3" w:cs="Janson Text"/>
          <w:sz w:val="20"/>
          <w:lang w:val="en-US"/>
        </w:rPr>
      </w:pPr>
      <w:r>
        <w:rPr>
          <w:rFonts w:eastAsia="ヒラギノ角ゴ Pro W3" w:cs="Janson Text" w:ascii="Janson Text" w:hAnsi="Janson Text"/>
          <w:sz w:val="20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I Janson Text Italic">
    <w:charset w:val="00"/>
    <w:family w:val="roman"/>
    <w:pitch w:val="default"/>
  </w:font>
  <w:font w:name="Janson Text">
    <w:charset w:val="00"/>
    <w:family w:val="roman"/>
    <w:pitch w:val="default"/>
  </w:font>
  <w:font w:name="B Janson Text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i@theculturefront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